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2093615405"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797382514"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796375873"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2009080"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794784765"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612579900"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